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07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54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29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1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475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85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935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025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669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16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2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855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9218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430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496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873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01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