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509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289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956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809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990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462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912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375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543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691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764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362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80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119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943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