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36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037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19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47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347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053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578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614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33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01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6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52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614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