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485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562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043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777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266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743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154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922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378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992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810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41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736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244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611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30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605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