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757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267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93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054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499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717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128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923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327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681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14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84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104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042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397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