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643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534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140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920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161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095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580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558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53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236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057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943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067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