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7265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562644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910108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573849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209594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995135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508123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200042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646700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850505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6343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46077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170495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316788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240994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174267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465828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