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2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2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57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85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18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98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64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6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18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6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55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1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68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140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74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