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546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2360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5232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816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6556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6867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4513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9044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7467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273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668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9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7136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