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894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76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339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613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998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3450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763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998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899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834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884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570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550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5387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804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11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922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