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310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322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929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803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14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6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914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816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98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89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7473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28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73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0562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720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