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690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405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19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5628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410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813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992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200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03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977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111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991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89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