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658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170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556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2098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285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943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3518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874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6085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0678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42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1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4706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01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0525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1968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564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