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348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177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25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100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861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994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934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620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192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884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157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694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376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4590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