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9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11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11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31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690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13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36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35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238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70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475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08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