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9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188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62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5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37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347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59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32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95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563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272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8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25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47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1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93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