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4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00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858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10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67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38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3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98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85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950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01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76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33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85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95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