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68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418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038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384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17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866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14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59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31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65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563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8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91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