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425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86163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54907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16558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85301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78963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89081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93531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74153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60179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5444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23688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70234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84522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73279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92874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54376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