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675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571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73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050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803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234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625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609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880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965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151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330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049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407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848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