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648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500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254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006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427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098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971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283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010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8547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950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322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320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