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145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34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703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86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04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68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855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51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419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85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94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2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3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168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10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223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394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