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0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50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64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3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52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88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96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7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31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58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892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01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720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95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223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