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56519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1408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91209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19570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48537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61166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79453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99321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39572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61043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07828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96103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51046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