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486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897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127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368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812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777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753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556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27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434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297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226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746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276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854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652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