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669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187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707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566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370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023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340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553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222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131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36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631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889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494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175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