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932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61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586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320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07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546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787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46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164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411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811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414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581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