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43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417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949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9366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9841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3905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8237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8412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9277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3633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309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9069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1297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5401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8784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5439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5609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