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4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4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7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71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92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28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68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620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83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29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990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64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30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72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76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