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594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985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9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295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346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944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383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63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937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972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640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246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556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