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28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625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50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4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83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64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5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44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17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91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4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0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80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7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446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41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31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