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965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628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706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344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246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061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214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801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437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260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279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181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552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419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747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