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439357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46169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360260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1724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10770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09767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3230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40344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9112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441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7102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6501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38534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