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0740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861420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39055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33275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20560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47105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42942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90665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376746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945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00787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60195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34330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60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79115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121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09852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