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1272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9392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4441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863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01606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9973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81088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8118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949700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77370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69488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7148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514440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076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774337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