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81295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0339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02813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331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13673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148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21333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40040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5631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49533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65375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38741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85882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