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70919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96393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6055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39856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80071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43225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125410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98987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6050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252478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96325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0722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14589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30492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38255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001075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1961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