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414388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69249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16081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74440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4807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55486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116231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757268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42352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52917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10546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91367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90121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034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40440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