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98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79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728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56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30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993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224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77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259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20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607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54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335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