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458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1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305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22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000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965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56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27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435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936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3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3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27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710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04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679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60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