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2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72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14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19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39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39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245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916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397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10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42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9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477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593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