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88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43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8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671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113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773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041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983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754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100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44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883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326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