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613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66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78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30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53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59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49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2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23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08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5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0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55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148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77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97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86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