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524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5770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805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4845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2814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546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9705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3600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4894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6177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6413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666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0653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5990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8312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