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01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37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48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60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53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091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74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875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6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68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7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5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29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