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855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5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245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34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343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656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675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746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487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552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83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85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271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257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770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254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984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