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446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173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9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52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13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17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31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7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24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4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53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354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0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34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0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