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03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11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40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058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80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348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63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39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429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759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88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66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674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