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1323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630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251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3900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0342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8220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8182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9231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9382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8726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561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990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3779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6646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2552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8643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43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