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54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271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311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29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77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99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56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56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026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91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789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377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988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372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753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